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481200342"/>
      <w:bookmarkStart w:id="1" w:name="__Fieldmark__0_24812003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481200342"/>
      <w:bookmarkStart w:id="3" w:name="__Fieldmark__1_24812003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481200342"/>
      <w:bookmarkStart w:id="5" w:name="__Fieldmark__2_248120034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481200342"/>
      <w:bookmarkStart w:id="7" w:name="__Fieldmark__3_248120034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481200342"/>
      <w:bookmarkStart w:id="9" w:name="__Fieldmark__4_248120034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